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55 del 06/08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/>
        <w:t>Liquidazione spese per servizio trasporto R.S.U. alla ditta ASM S.p.A. di Voghera</w:t>
      </w:r>
    </w:p>
    <w:p>
      <w:pPr>
        <w:pStyle w:val="Normal"/>
        <w:jc w:val="both"/>
        <w:rPr/>
      </w:pPr>
      <w:r>
        <w:rPr/>
        <w:tab/>
        <w:t xml:space="preserve">           Per il periodo 01/04/2013-30/06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nno duemilatredici il giorno sei del mese di Agosto nel proprio 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del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Comunale n. 16 in data 19/07/2012 con la quale viene attribuita ai Responsabili dei Servizi la gestione dei capitoli di spesa per l’anno 2012;</w:t>
      </w:r>
    </w:p>
    <w:p>
      <w:pPr>
        <w:pStyle w:val="Normal"/>
        <w:jc w:val="both"/>
        <w:rPr/>
      </w:pPr>
      <w:r>
        <w:rPr/>
        <w:t>Vista la propria determina n. 12 in data 08/08/2012 di assunzione impegno di spesa per spese fisse ed obbligatorie a carico del bilancio di previsione 2012;</w:t>
      </w:r>
    </w:p>
    <w:p>
      <w:pPr>
        <w:pStyle w:val="Normal"/>
        <w:jc w:val="both"/>
        <w:rPr/>
      </w:pPr>
      <w:r>
        <w:rPr/>
        <w:t>Vista la delibera del Consiglio Comunale n.33 del 27/12/2000 con la quale si rinnovava il contratto con la ditta Waste Management per il solo trasporto dei R.S.U. e non per lo smaltimento con decorrenza 01/10/2000;</w:t>
      </w:r>
    </w:p>
    <w:p>
      <w:pPr>
        <w:pStyle w:val="Normal"/>
        <w:jc w:val="both"/>
        <w:rPr/>
      </w:pPr>
      <w:r>
        <w:rPr/>
        <w:t>Vista la nota 1150 del 09/06/2003 con la quale si comunicava la cessione del ramo d’azienda della Società Waste Italia S.p.A. a favore della Società ASM VOGHERA S.p.A. con decorrenza 1 Giugno 2003;</w:t>
      </w:r>
    </w:p>
    <w:p>
      <w:pPr>
        <w:pStyle w:val="Normal"/>
        <w:jc w:val="both"/>
        <w:rPr/>
      </w:pPr>
      <w:r>
        <w:rPr/>
        <w:t>Dato atto che la Società ASM VOGHERA S.p.A. ha provveduto al solo trasporto rifiuti solidi urbani per il periodo dal 01/01/2013 al 31/03/2013;</w:t>
      </w:r>
    </w:p>
    <w:p>
      <w:pPr>
        <w:pStyle w:val="Normal"/>
        <w:jc w:val="both"/>
        <w:rPr/>
      </w:pPr>
      <w:r>
        <w:rPr/>
        <w:t xml:space="preserve">Vista la fattura n. 13100144HD in data 29/06/20133 della Società ASM VOGHERA S.p.A. relativamente al periodo 01/04/2013 al 30/06/2013 dell’importo complessivo di €. 9.744,77 IVA compresa; 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 n.267 recante “ T.U. delle legge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e singole fatture presentate e ritenuto di dover dare corso alla loro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dal punto di vista tecnico e per quanto in relazione, le prestazioni di cui al seguente prospet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TTA CREDITRICE</w:t>
        <w:tab/>
        <w:t xml:space="preserve">   FATT. N.       </w:t>
        <w:tab/>
        <w:t>DATA</w:t>
        <w:tab/>
        <w:tab/>
        <w:tab/>
        <w:t>IMPORT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1   ASM VOGHERA S.p.A.</w:t>
        <w:tab/>
        <w:t xml:space="preserve">   13100144 HD</w:t>
        <w:tab/>
        <w:t>29/06/2013                  €. 9.744,77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TOTALE</w:t>
        <w:tab/>
        <w:tab/>
        <w:tab/>
        <w:tab/>
        <w:tab/>
        <w:tab/>
        <w:tab/>
        <w:tab/>
        <w:t xml:space="preserve"> €. 9.744,7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9.744,77 all’Int.1.09.05.03 (Cap. 02930.00) Bilancio di previsione 2013 in corso di formazione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A P P O N 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 xml:space="preserve">    </w:t>
      </w:r>
      <w:r>
        <w:rPr>
          <w:lang w:val="fr-FR"/>
        </w:rPr>
        <w:t>A T T E S T A N T E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06/08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0:00Z</dcterms:created>
  <dc:creator>Pietro Camporotondo</dc:creator>
  <dc:description/>
  <cp:keywords/>
  <dc:language>en-US</dc:language>
  <cp:lastModifiedBy>Piero</cp:lastModifiedBy>
  <cp:lastPrinted>2013-08-06T09:40:00Z</cp:lastPrinted>
  <dcterms:modified xsi:type="dcterms:W3CDTF">2013-08-06T07:40:00Z</dcterms:modified>
  <cp:revision>2</cp:revision>
  <dc:subject/>
  <dc:title/>
</cp:coreProperties>
</file>